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4 – 70 minutes classe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Code of Hammurabi? - Babyloni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en Commandments? - Israel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Legalism? - China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 -Roman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Draconian Law - Greec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Research law cod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For and Again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Point presenting argument whether their law code would apply to a modern instance today</w:t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bookmarkStart w:id="0" w:name="_1317651223"/>
                        <w:bookmarkEnd w:id="0"/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object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77.1pt;height:49.9pt" filled="f" o:ole="">
                              <v:imagedata r:id="rId3" o:title=""/>
                            </v:shape>
                            <o:OLEObject Type="Embed" ProgID="Word.Document.12" ShapeID="ole_rId2" DrawAspect="Icon" ObjectID="_928200115" r:id="rId2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asic research.  Vocabulary related to legal systems.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est Invento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rainstorm knowledge of types of laws and their purpos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Why are laws made?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Handout of research pro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informal debate format/proced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t content requirements. Set naming procedur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werPoint of requirements for research - rubric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owerPoint of requirements of PowerPoint present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plain assessm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choose side of debate-for or against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ign ten groups of three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earch with consultation with teacher as proce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esentation to class.</w:t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Follow individual students’ IEP-Individual Educational Plan.  Assign students with peers with whom they will be able to succeed.  Consult with Special Education teacher for appropriate modification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sult with ESL teacher for suggestions.  Perhaps ask ESL teacher to be present during project duration, if possible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ign Gifted/Talented students the more demanding/difficult categories.</w:t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2190260900"/>
            <w:bookmarkStart w:id="2" w:name="__Fieldmark__0_2190260900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2190260900"/>
            <w:bookmarkStart w:id="4" w:name="__Fieldmark__1_2190260900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2190260900"/>
            <w:bookmarkStart w:id="6" w:name="__Fieldmark__2_2190260900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2190260900"/>
            <w:bookmarkStart w:id="8" w:name="__Fieldmark__3_2190260900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2190260900"/>
            <w:bookmarkStart w:id="10" w:name="__Fieldmark__4_2190260900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2190260900"/>
            <w:bookmarkStart w:id="12" w:name="__Fieldmark__5_2190260900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2190260900"/>
            <w:bookmarkStart w:id="14" w:name="__Fieldmark__6_2190260900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2190260900"/>
            <w:bookmarkStart w:id="16" w:name="__Fieldmark__7_2190260900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2190260900"/>
            <w:bookmarkStart w:id="18" w:name="__Fieldmark__8_2190260900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2190260900"/>
            <w:bookmarkStart w:id="20" w:name="__Fieldmark__9_2190260900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2190260900"/>
            <w:bookmarkStart w:id="22" w:name="__Fieldmark__10_2190260900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2190260900"/>
            <w:bookmarkStart w:id="24" w:name="__Fieldmark__11_2190260900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2190260900"/>
            <w:bookmarkStart w:id="26" w:name="__Fieldmark__12_2190260900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3_2190260900"/>
            <w:bookmarkStart w:id="28" w:name="__Fieldmark__13_2190260900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2190260900"/>
            <w:bookmarkStart w:id="30" w:name="__Fieldmark__15_2190260900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2190260900"/>
            <w:bookmarkStart w:id="32" w:name="__Fieldmark__16_2190260900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2190260900"/>
            <w:bookmarkStart w:id="34" w:name="__Fieldmark__17_2190260900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2190260900"/>
            <w:bookmarkStart w:id="36" w:name="__Fieldmark__18_2190260900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2190260900"/>
            <w:bookmarkStart w:id="38" w:name="__Fieldmark__19_2190260900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2190260900"/>
            <w:bookmarkStart w:id="40" w:name="__Fieldmark__20_2190260900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2190260900"/>
            <w:bookmarkStart w:id="42" w:name="__Fieldmark__21_2190260900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2190260900"/>
            <w:bookmarkStart w:id="44" w:name="__Fieldmark__22_2190260900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2190260900"/>
            <w:bookmarkStart w:id="46" w:name="__Fieldmark__23_2190260900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4_2190260900"/>
            <w:bookmarkStart w:id="48" w:name="__Fieldmark__24_2190260900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xtbook:</w:t>
            </w:r>
            <w:r>
              <w:rPr>
                <w:rFonts w:cs="Arial" w:ascii="Verdana" w:hAnsi="Verdana"/>
                <w:bCs/>
                <w:sz w:val="20"/>
              </w:rPr>
              <w:t xml:space="preserve">            </w:t>
            </w:r>
            <w:r>
              <w:rPr>
                <w:rFonts w:cs="Arial" w:ascii="Verdana" w:hAnsi="Verdana"/>
                <w:b/>
                <w:bCs/>
                <w:sz w:val="20"/>
              </w:rPr>
              <w:t>Class handouts:</w:t>
            </w:r>
            <w:r>
              <w:rPr>
                <w:rFonts w:cs="Arial" w:ascii="Verdana" w:hAnsi="Verdana"/>
                <w:bCs/>
                <w:sz w:val="20"/>
              </w:rPr>
              <w:t xml:space="preserve">  Naming Convention, Research/Assessment Rubric, Checklist for PowerPoint Presentation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No additional supplies needed.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eb page of internet links will be prepared with the following links: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TRT, Special Education Teacher, ESL Teac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33:00Z</dcterms:created>
  <dc:creator>Judi Yost</dc:creator>
  <dc:description/>
  <cp:keywords/>
  <dc:language>en-US</dc:language>
  <cp:lastModifiedBy>Valued Gateway Client</cp:lastModifiedBy>
  <cp:lastPrinted>2009-10-07T19:45:00Z</cp:lastPrinted>
  <dcterms:modified xsi:type="dcterms:W3CDTF">2009-10-21T22:59:00Z</dcterms:modified>
  <cp:revision>30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